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 xml:space="preserve">Додаток </w:t>
      </w:r>
      <w:r>
        <w:rPr>
          <w:sz w:val="28"/>
          <w:szCs w:val="28"/>
          <w:lang w:val="en-US" w:eastAsia="ru-RU"/>
        </w:rPr>
        <w:t>2</w:t>
      </w:r>
    </w:p>
    <w:p>
      <w:pPr>
        <w:pStyle w:val="Normal"/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 Регіональної програми підтримки  </w:t>
      </w:r>
    </w:p>
    <w:p>
      <w:pPr>
        <w:pStyle w:val="Normal"/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осіб, які брали участь у захисті </w:t>
      </w:r>
    </w:p>
    <w:p>
      <w:pPr>
        <w:pStyle w:val="Normal"/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Батьківщини, та членів їхніх сімей </w:t>
      </w:r>
    </w:p>
    <w:p>
      <w:pPr>
        <w:pStyle w:val="Normal"/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2024–2028 роки </w:t>
      </w:r>
    </w:p>
    <w:p>
      <w:pPr>
        <w:pStyle w:val="Normal"/>
        <w:ind w:left="10773" w:hanging="0"/>
        <w:rPr>
          <w:kern w:val="2"/>
          <w:sz w:val="12"/>
          <w:szCs w:val="12"/>
          <w:lang w:val="uk-UA" w:eastAsia="ru-RU"/>
        </w:rPr>
      </w:pPr>
      <w:r>
        <w:rPr>
          <w:kern w:val="2"/>
          <w:sz w:val="12"/>
          <w:szCs w:val="12"/>
          <w:lang w:val="uk-UA" w:eastAsia="ru-RU"/>
        </w:rPr>
      </w:r>
    </w:p>
    <w:p>
      <w:pPr>
        <w:pStyle w:val="Normal"/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у редакції наказу начальника обласної військової адміністрації</w:t>
      </w:r>
    </w:p>
    <w:p>
      <w:pPr>
        <w:pStyle w:val="Normal"/>
        <w:ind w:left="10773" w:hanging="0"/>
        <w:rPr/>
      </w:pPr>
      <w:r>
        <w:rPr>
          <w:sz w:val="28"/>
          <w:szCs w:val="28"/>
          <w:lang w:val="uk-UA" w:eastAsia="ru-RU"/>
        </w:rPr>
        <w:t>24 червня 2025 року № 128)</w:t>
      </w:r>
    </w:p>
    <w:p>
      <w:pPr>
        <w:pStyle w:val="Normal"/>
        <w:ind w:left="1020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100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right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Normal"/>
        <w:jc w:val="center"/>
        <w:rPr>
          <w:b/>
          <w:b/>
          <w:spacing w:val="-14"/>
          <w:sz w:val="28"/>
          <w:szCs w:val="28"/>
          <w:lang w:val="uk-UA" w:eastAsia="ru-RU"/>
        </w:rPr>
      </w:pPr>
      <w:r>
        <w:rPr>
          <w:b/>
          <w:spacing w:val="-14"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jc w:val="center"/>
        <w:rPr>
          <w:b/>
          <w:b/>
          <w:spacing w:val="-14"/>
          <w:sz w:val="16"/>
          <w:szCs w:val="16"/>
          <w:lang w:val="uk-UA" w:eastAsia="ru-RU"/>
        </w:rPr>
      </w:pPr>
      <w:r>
        <w:rPr>
          <w:b/>
          <w:spacing w:val="-14"/>
          <w:sz w:val="16"/>
          <w:szCs w:val="16"/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276"/>
        <w:gridCol w:w="1701"/>
        <w:gridCol w:w="1276"/>
        <w:gridCol w:w="992"/>
        <w:gridCol w:w="851"/>
        <w:gridCol w:w="850"/>
        <w:gridCol w:w="851"/>
        <w:gridCol w:w="992"/>
        <w:gridCol w:w="992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сяги фінансування по роках,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тис. гриве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Забезпечення соціальними гарантіями та соціальним захист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1) організація відпочинку сім’ям осіб, які загинули (пропали безвісти) або померли внаслідок антитерористич</w:t>
            </w:r>
            <w:r>
              <w:rPr>
                <w:spacing w:val="-4"/>
                <w:sz w:val="24"/>
                <w:szCs w:val="24"/>
                <w:lang w:val="en-US" w:eastAsia="ru-RU"/>
              </w:rPr>
              <w:t>-</w:t>
            </w:r>
            <w:r>
              <w:rPr>
                <w:spacing w:val="-4"/>
                <w:sz w:val="24"/>
                <w:szCs w:val="24"/>
                <w:lang w:val="uk-UA" w:eastAsia="ru-RU"/>
              </w:rPr>
              <w:t>ної операції та/або проведення операції об’єднаних сил,  Захисників і Захисниць України, сім’ям осіб, які загинули або померли внаслідок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Революції гідності,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у комунальних санаторно-курортних 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відпочинок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таких сімей за їх зверненн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 санаторно-курортн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2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відпочинок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таких сімей за їх зверненн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2) організація відпочинку з наданням  психологічної реабілітації особам, звільненим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з полону, особам з інвалідністю внаслідок війни та військово-службовцям з числа осіб, які брали </w:t>
            </w:r>
            <w:r>
              <w:rPr>
                <w:spacing w:val="-4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держави проти України,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і членам їхніх сімей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у санаторно-курортних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 санаторно-курортні та інш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підтримка стану здоров’я осіб, звільнених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з полону, осіб з інвалідністю внаслідок війни та військово-службовців з числа осіб, які брали </w:t>
            </w:r>
            <w:r>
              <w:rPr>
                <w:spacing w:val="-4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держави проти України,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і членам їхніх сім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 санаторно-курортні та інш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3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підтримка стану здоров’я осіб, звільнених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з полону, осіб з інвалідністю внаслідок війни та військово-службовців з числа осіб, які брали </w:t>
            </w:r>
            <w:r>
              <w:rPr>
                <w:spacing w:val="-4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держави проти України,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і членам їхніх сімей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) забезпечення роботи обласного мобільного соціального офі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надання необхідної допомоги населенню області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вирішенні проблемних пит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4) забезпечення роботи обласного мобільного офісу «Турбота пор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надання необхідної допомоги ветеранам та їх родинам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вирішенні проблемних пит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5) компенсація витрат на оплату житлово-комунальних послуг бійцям-добровольцям та капеланам- добровольцям, які брали участь у захисті територіальної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цілісності та державного суверенітету на сході України,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а у разі їх смерті членам їхніх сімей, статус яким встановлено комісією з визнання бійців- доброволь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департамент соціальної та ветеранської політики облдержадмі-ністрації,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додаткова соціальна підтримка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бійців-добровольців та капеланів- добровольців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10 тис. грн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правління з питань ветеранської політики облдержадмі-ністрації,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додаткова соціальна підтримка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бійців-добровольців та капеланів- добровольців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10 тис. грн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11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)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 відшкодування витрат, пов'язаних з наданням та обслуговуванням кредитів на  придбання житла особам з інвалідністю внаслідок війни 3 групи, інвалідність яких </w:t>
            </w:r>
            <w:r>
              <w:rPr>
                <w:spacing w:val="-4"/>
                <w:sz w:val="24"/>
                <w:szCs w:val="24"/>
                <w:shd w:fill="FFFFFF" w:val="clear"/>
                <w:lang w:val="uk-UA"/>
              </w:rPr>
              <w:t>настала внаслідок поранення, контузії, каліцтва або захворювання, одержаних під час безпосередньої участі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держави проти України, які старші 35 років і виховують 3 та більше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Волинське відділення Ощадного банк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зменшення кредитного навантаження особам з інвалідністю внаслідок війни 3 групи, шляхом сплати відсотків за кредит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1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Волинське відділення Ощадного банк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 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зменшення кредитного навантаження особам з інвалідністю внаслідок війни 3 групи, шляхом сплати відсотків за кредитом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Надання матеріальної допомо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1)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 w:eastAsia="ru-RU"/>
              </w:rPr>
              <w:t>надання одноразової грошової матері-альної допомоги членам сімей загиблих, помер-лих, зниклих безвісти учасників АТО/ООС,  Захисників і Захисниць України, учасни-кам  АТО/ООС, учасникам заходів, необхідних для забезпечення оборони України, захисту безпеки населення та інтересів держави у зв’язку з військовою агресією російської держави проти України, та членам їхні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-2025 роки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департамент соціальної та ветеранської політики облдержадміністрації, 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КУ «Центр по здійсненню соціальних виплат»,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фінансова допомога для вирішення складних життєвих обставин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сіб з числа зазначених категор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18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фінансова допомога для вирішення складних життєвих обставин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сіб з числа зазначених категорій</w:t>
            </w:r>
          </w:p>
        </w:tc>
      </w:tr>
      <w:tr>
        <w:trPr>
          <w:trHeight w:val="3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2)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надання одноразової  матеріальної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допомоги сім’ям загиблих (померлих)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військовослуж-бовців, які брали участь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у відбитті військової агресії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російської держави проти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-2025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highlight w:val="cyan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highlight w:val="cyan"/>
                <w:lang w:val="uk-UA" w:eastAsia="ru-RU"/>
              </w:rPr>
            </w:pPr>
            <w:r>
              <w:rPr>
                <w:spacing w:val="-4"/>
                <w:sz w:val="24"/>
                <w:szCs w:val="24"/>
                <w:highlight w:val="cyan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матеріальна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підтримка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00 тис. грн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сім’ям загиблих (померлих)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військово-службовців, які брали участь у відбитті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військової агресії 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російської держави проти України 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highlight w:val="cyan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highlight w:val="cyan"/>
                <w:lang w:val="uk-UA" w:eastAsia="ru-RU"/>
              </w:rPr>
            </w:pPr>
            <w:r>
              <w:rPr>
                <w:spacing w:val="-4"/>
                <w:sz w:val="24"/>
                <w:szCs w:val="24"/>
                <w:highlight w:val="cyan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матеріальна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підтримка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00 тис. грн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сім’ям загиблих (померлих)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військово-службовців, які брали участь у відбитті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військової агресії 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російської держави проти України 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 w:bidi="zxx"/>
              </w:rPr>
              <w:t xml:space="preserve">Проведення заходів, спрямованих на підтрим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1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) проведення тематичних зустрічей  із ветеранами війни, сім’ями загиблих, померлих, зниклих безвісти учасників АТО/ООС,  Захисників і Захисниць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обласний бюджет 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говорення та вивчення можливості вирішення проблемних питань ветеранів війни, родин загиблих та об’єднання сімей загиблих учасників АТО/ООС, Захисників і Захисниць Украї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 w:bidi="zxx"/>
              </w:rPr>
            </w:pPr>
            <w:r>
              <w:rPr>
                <w:spacing w:val="-4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1" w:hanging="0"/>
              <w:rPr>
                <w:spacing w:val="-4"/>
                <w:sz w:val="24"/>
                <w:szCs w:val="24"/>
                <w:lang w:val="uk-UA" w:eastAsia="ru-RU" w:bidi="zxx"/>
              </w:rPr>
            </w:pPr>
            <w:r>
              <w:rPr>
                <w:spacing w:val="-4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обласний бюджет 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бговорення та вивчення можливості вирішення проблемних питань ветеранів війни, родин загиблих та об’єднання сімей загиблих учасників АТО/ООС, Захисників і Захисниць Украї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) забезпечення участі членів сімей загиблих, померлих, зниклих безвісти учасників АТО/ООС,  Захисників і Захисниць України у всеукраїнських заходах з вшанування пам’яті загиблих геро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ї та   ветеранської політики облдержадмі-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риторіальні громади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рганізація поїздок членів таких сімей для участі у всеукраїнських за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рганізація поїздок членів таких сімей для участі у всеукраїнських заходах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3)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 w:eastAsia="ru-RU"/>
              </w:rPr>
              <w:t>до Міжнародного дня воло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партамент соціального захисту населення облдержадміністрації,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і громадські організації,</w:t>
            </w:r>
          </w:p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районні військові (державні) адмі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 xml:space="preserve">організація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та сприяння проведенню пресконференцій, круглих столів та інших заходів з метою підтримки та співпраці з волонтерами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4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8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8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8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8 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trike/>
                <w:spacing w:val="-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204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78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8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8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  <w:t>18 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4"/>
                <w:sz w:val="24"/>
                <w:szCs w:val="24"/>
                <w:lang w:val="uk-UA" w:eastAsia="ru-RU"/>
              </w:rPr>
            </w:pPr>
            <w:r>
              <w:rPr>
                <w:spacing w:val="-4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964" w:top="170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en-US"/>
      </w:rPr>
    </w:pPr>
    <w:r>
      <w:rPr>
        <w:sz w:val="24"/>
        <w:szCs w:val="24"/>
        <w:lang w:val="uk-UA"/>
      </w:rPr>
      <w:t>Продовження додатка 2</w:t>
    </w:r>
  </w:p>
  <w:p>
    <w:pPr>
      <w:pStyle w:val="Header"/>
      <w:jc w:val="right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"/>
      <w:gridCol w:w="1688"/>
      <w:gridCol w:w="1968"/>
      <w:gridCol w:w="1267"/>
      <w:gridCol w:w="1547"/>
      <w:gridCol w:w="1288"/>
      <w:gridCol w:w="1032"/>
      <w:gridCol w:w="851"/>
      <w:gridCol w:w="885"/>
      <w:gridCol w:w="816"/>
      <w:gridCol w:w="992"/>
      <w:gridCol w:w="992"/>
      <w:gridCol w:w="1985"/>
    </w:tblGrid>
    <w:tr>
      <w:trPr/>
      <w:tc>
        <w:tcPr>
          <w:tcW w:w="5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</w:t>
          </w:r>
        </w:p>
      </w:tc>
      <w:tc>
        <w:tcPr>
          <w:tcW w:w="1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</w:t>
          </w:r>
        </w:p>
      </w:tc>
      <w:tc>
        <w:tcPr>
          <w:tcW w:w="19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</w:t>
          </w:r>
        </w:p>
      </w:tc>
      <w:tc>
        <w:tcPr>
          <w:tcW w:w="1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</w:t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</w:t>
          </w:r>
        </w:p>
      </w:tc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6</w:t>
          </w:r>
        </w:p>
      </w:tc>
      <w:tc>
        <w:tcPr>
          <w:tcW w:w="1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7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8</w:t>
          </w:r>
        </w:p>
      </w:tc>
      <w:tc>
        <w:tcPr>
          <w:tcW w:w="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9</w:t>
          </w:r>
        </w:p>
      </w:tc>
      <w:tc>
        <w:tcPr>
          <w:tcW w:w="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0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3</w:t>
          </w:r>
        </w:p>
      </w:tc>
    </w:tr>
  </w:tbl>
  <w:p>
    <w:pPr>
      <w:pStyle w:val="Header"/>
      <w:jc w:val="right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16:00Z</dcterms:created>
  <dc:creator>Nata</dc:creator>
  <dc:description/>
  <cp:keywords/>
  <dc:language>en-US</dc:language>
  <cp:lastModifiedBy>User</cp:lastModifiedBy>
  <cp:lastPrinted>2025-06-18T09:43:00Z</cp:lastPrinted>
  <dcterms:modified xsi:type="dcterms:W3CDTF">2025-06-24T07:40:00Z</dcterms:modified>
  <cp:revision>26</cp:revision>
  <dc:subject/>
  <dc:title>Додаток 22   до пункту 9</dc:title>
</cp:coreProperties>
</file>